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073916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960389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